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7014395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39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6.09.2021 № 590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 xml:space="preserve">Команді у складі 18 спортсменів та 2 тренерів (список додається) взяти участь у чемпіонаті України з хокею на траві серед жінок, який відбудеться </w:t>
        <w:br/>
        <w:t xml:space="preserve">в м. Суми з 07 до 11 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1 8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7 жовтня 2021 року </w:t>
      </w:r>
      <w:r>
        <w:rPr>
          <w:b w:val="false"/>
          <w:szCs w:val="28"/>
        </w:rPr>
        <w:t>№ 439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>чемпіонату України</w:t>
        <w:br/>
        <w:t xml:space="preserve"> з хокею на траві серед жіно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7 – 11.10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дамова Є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ездітько Вале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ергілевич Влади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ласенко Віта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Гармаш Альо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Гладнєва Дар’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Горева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Коробкіна Верон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Литвиненко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Мирошниченко Люб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Міняйло Сніж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Олійник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Саврас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 Чеголя Анастас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 </w:t>
      </w:r>
      <w:r>
        <w:rPr>
          <w:rFonts w:cs="Times New Roman" w:ascii="Times New Roman" w:hAnsi="Times New Roman"/>
          <w:sz w:val="28"/>
          <w:szCs w:val="28"/>
        </w:rPr>
        <w:t>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 Ткач Н.В. –</w:t>
      </w:r>
      <w:r>
        <w:rPr>
          <w:rFonts w:cs="Times New Roman" w:ascii="Times New Roman" w:hAnsi="Times New Roman"/>
          <w:sz w:val="28"/>
          <w:szCs w:val="28"/>
        </w:rPr>
        <w:t xml:space="preserve">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3:00Z</dcterms:created>
  <dc:creator>User</dc:creator>
  <dc:description/>
  <cp:keywords/>
  <dc:language>en-US</dc:language>
  <cp:lastModifiedBy>Admin</cp:lastModifiedBy>
  <cp:lastPrinted>2021-09-14T13:25:00Z</cp:lastPrinted>
  <dcterms:modified xsi:type="dcterms:W3CDTF">2021-10-08T11:47:00Z</dcterms:modified>
  <cp:revision>3</cp:revision>
  <dc:subject/>
  <dc:title> </dc:title>
</cp:coreProperties>
</file>